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TEHNIČKI IZVEŠTAJ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en-US"/>
        </w:rPr>
        <w:t>Ura</w:t>
      </w:r>
      <w:r>
        <w:rPr>
          <w:rFonts w:cs="Arial" w:ascii="Arial" w:hAnsi="Arial"/>
          <w:sz w:val="20"/>
          <w:szCs w:val="20"/>
        </w:rPr>
        <w:t>đ</w:t>
      </w:r>
      <w:r>
        <w:rPr>
          <w:rFonts w:cs="Arial" w:ascii="Arial" w:hAnsi="Arial"/>
          <w:sz w:val="20"/>
          <w:szCs w:val="20"/>
          <w:lang w:val="en-US"/>
        </w:rPr>
        <w:t>eno je investiciono-tehničko rešenje sistema za navodnjavanje površine 500ha.Obrađen je period od 10 god.Predviđeno je navodnjavanje kišenjem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 osnovu meteoroloških podataka izvršen je proračun referentne evapotranspiracije (radiacione i aerodinamičke komponente)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 osnovu podataka o vrstama kultura, njihovom procentualnom učešću, dobijena je potencijalna evapotranspiracija.Efektivne padavine su proračunate preko obrasca SCS-a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en-US"/>
        </w:rPr>
        <w:t>Na osnovu maksimalne prosečne ETp=139.45 mm/mes, koja se javlja u julu mesecu, i zahtevane norme zalivanja od 40 mm dobijen je hidromodul sistema qs=5.3 mm/dan.Usvojeni bruto hidromodul sistema qs=6.24 mm/dan, dobijen je korišćenjem koeficijenta korisnog dejstva η=0.85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de-DE"/>
        </w:rPr>
        <w:t>U okviru vodoprivredne analize izračunat je deficit za različite vrednosti površine navodnjavanja (250,500,750,1000) ha i različite vrednosti zapremine akumulacije (0.5;1.0;1.5)10</w:t>
      </w:r>
      <w:r>
        <w:rPr>
          <w:rFonts w:cs="Arial" w:ascii="Arial" w:hAnsi="Arial"/>
          <w:sz w:val="20"/>
          <w:szCs w:val="20"/>
          <w:vertAlign w:val="superscript"/>
          <w:lang w:val="de-DE"/>
        </w:rPr>
        <w:t>6</w:t>
      </w:r>
      <w:r>
        <w:rPr>
          <w:rFonts w:cs="Arial" w:ascii="Arial" w:hAnsi="Arial"/>
          <w:sz w:val="20"/>
          <w:szCs w:val="20"/>
          <w:lang w:val="de-DE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  <w:lang w:val="de-DE"/>
        </w:rPr>
        <w:t>3</w:t>
      </w:r>
      <w:r>
        <w:rPr>
          <w:rFonts w:cs="Arial" w:ascii="Arial" w:hAnsi="Arial"/>
          <w:sz w:val="20"/>
          <w:szCs w:val="20"/>
          <w:lang w:val="de-DE"/>
        </w:rPr>
        <w:t xml:space="preserve">,a hidromodule 4 i 6 mm/dan.Priložen je i dijagram obezbeđenosti sistema.Postavljeni uslovi pri dimenzionisanju sistema: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  <w:lang w:val="de-DE"/>
        </w:rPr>
        <w:t>1. da je zadovoljena potrošnja u merodavnom periodu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  <w:lang w:val="de-DE"/>
        </w:rPr>
        <w:t>2. da je intenzitet upijanja zemljišta manji od intenziteta kišenja prskača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  <w:lang w:val="de-DE"/>
        </w:rPr>
        <w:t>3. uniformnost kišenja</w:t>
        <w:tab/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Radi zadovoljenja uniformnosti kišenja, uvodi se kriterijum za dimenzionisanje prskača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ab/>
        <w:t>q1/qs=√h1/hs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  <w:lang w:val="de-DE"/>
        </w:rPr>
        <w:t>gde su</w:t>
        <w:tab/>
        <w:t>q</w:t>
      </w:r>
      <w:r>
        <w:rPr>
          <w:rFonts w:cs="Arial" w:ascii="Arial" w:hAnsi="Arial"/>
          <w:sz w:val="20"/>
          <w:szCs w:val="20"/>
          <w:vertAlign w:val="subscript"/>
          <w:lang w:val="de-DE"/>
        </w:rPr>
        <w:t xml:space="preserve">1 </w:t>
      </w:r>
      <w:r>
        <w:rPr>
          <w:rFonts w:cs="Arial" w:ascii="Arial" w:hAnsi="Arial"/>
          <w:sz w:val="20"/>
          <w:szCs w:val="20"/>
          <w:lang w:val="de-DE"/>
        </w:rPr>
        <w:t xml:space="preserve">- </w:t>
        <w:tab/>
        <w:t>protok na prvom prskaču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</w:t>
      </w:r>
      <w:r>
        <w:rPr>
          <w:rFonts w:cs="Arial" w:ascii="Arial" w:hAnsi="Arial"/>
          <w:sz w:val="20"/>
          <w:szCs w:val="20"/>
          <w:lang w:val="de-DE"/>
        </w:rPr>
        <w:tab/>
        <w:t>q</w:t>
      </w:r>
      <w:r>
        <w:rPr>
          <w:rFonts w:cs="Arial" w:ascii="Arial" w:hAnsi="Arial"/>
          <w:sz w:val="20"/>
          <w:szCs w:val="20"/>
          <w:vertAlign w:val="subscript"/>
          <w:lang w:val="de-DE"/>
        </w:rPr>
        <w:t xml:space="preserve">s </w:t>
      </w:r>
      <w:r>
        <w:rPr>
          <w:rFonts w:cs="Arial" w:ascii="Arial" w:hAnsi="Arial"/>
          <w:sz w:val="20"/>
          <w:szCs w:val="20"/>
          <w:lang w:val="de-DE"/>
        </w:rPr>
        <w:t xml:space="preserve">- </w:t>
        <w:tab/>
        <w:t>protok na poslednjem prskaču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  </w:t>
      </w:r>
      <w:r>
        <w:rPr>
          <w:rFonts w:cs="Arial" w:ascii="Arial" w:hAnsi="Arial"/>
          <w:sz w:val="20"/>
          <w:szCs w:val="20"/>
          <w:lang w:val="de-DE"/>
        </w:rPr>
        <w:tab/>
        <w:t>h</w:t>
      </w:r>
      <w:r>
        <w:rPr>
          <w:rFonts w:cs="Arial" w:ascii="Arial" w:hAnsi="Arial"/>
          <w:sz w:val="20"/>
          <w:szCs w:val="20"/>
          <w:vertAlign w:val="subscript"/>
          <w:lang w:val="de-DE"/>
        </w:rPr>
        <w:t xml:space="preserve">1 </w:t>
      </w:r>
      <w:r>
        <w:rPr>
          <w:rFonts w:cs="Arial" w:ascii="Arial" w:hAnsi="Arial"/>
          <w:sz w:val="20"/>
          <w:szCs w:val="20"/>
          <w:lang w:val="de-DE"/>
        </w:rPr>
        <w:t xml:space="preserve">- </w:t>
        <w:tab/>
        <w:t>pritisak na prvom prskaču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 </w:t>
      </w:r>
      <w:r>
        <w:rPr>
          <w:rFonts w:cs="Arial" w:ascii="Arial" w:hAnsi="Arial"/>
          <w:sz w:val="20"/>
          <w:szCs w:val="20"/>
          <w:lang w:val="de-DE"/>
        </w:rPr>
        <w:tab/>
        <w:t xml:space="preserve"> h</w:t>
      </w:r>
      <w:r>
        <w:rPr>
          <w:rFonts w:cs="Arial" w:ascii="Arial" w:hAnsi="Arial"/>
          <w:sz w:val="20"/>
          <w:szCs w:val="20"/>
          <w:vertAlign w:val="subscript"/>
          <w:lang w:val="de-DE"/>
        </w:rPr>
        <w:t xml:space="preserve">s </w:t>
      </w:r>
      <w:r>
        <w:rPr>
          <w:rFonts w:cs="Arial" w:ascii="Arial" w:hAnsi="Arial"/>
          <w:sz w:val="20"/>
          <w:szCs w:val="20"/>
          <w:lang w:val="de-DE"/>
        </w:rPr>
        <w:t xml:space="preserve">- </w:t>
        <w:tab/>
        <w:t>pritisak na poslednjem prskaču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de-DE"/>
        </w:rPr>
        <w:t>Usvojen je tip prskaca 27 AP Rain Bird .Radni pritisak prskača iznosi 3 bara, a proticaj po prskaču q=0.41 l/s. Rastojanje izmedu kišnih linija je l=18.38m. Kišna krila su dimenzionisana na Dk=50 mm. Dimenzionisanje kišnog krila je izvršeno na osnovu uslov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ΔE≤0.2pr/ρg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sz w:val="20"/>
          <w:szCs w:val="20"/>
          <w:lang w:val="de-DE"/>
        </w:rPr>
        <w:t>pr/ρg – pritisak na poslednjem prskaču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de-DE"/>
        </w:rPr>
        <w:t>Usvojeno je 9 prskača na kišnom krilu sa prečnikom Dk=50 mm i 19 prska</w:t>
      </w:r>
      <w:r>
        <w:rPr>
          <w:rFonts w:cs="Arial" w:ascii="Arial" w:hAnsi="Arial"/>
          <w:sz w:val="20"/>
          <w:szCs w:val="20"/>
        </w:rPr>
        <w:t>ča za Dk=75mm</w:t>
      </w:r>
      <w:r>
        <w:rPr>
          <w:rFonts w:cs="Arial" w:ascii="Arial" w:hAnsi="Arial"/>
          <w:sz w:val="20"/>
          <w:szCs w:val="20"/>
          <w:lang w:val="de-DE"/>
        </w:rPr>
        <w:t>. Za ovako usvojene vrednosti dobijene su maksimalne dimenzije parcela od 135x270 i 285x180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de-DE"/>
        </w:rPr>
        <w:t>Kišenje se vrši u turnusima od 6 dana, intenzitet kišenja iznosi 6.56 mm/h. Za usvojeno radno vreme od 20 h,potrebno je izvršiti 3 premeštanja kišnih krila u toku dana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 okviru stacionarne mreže predviđeno je ukupno 177 hidranta, čiji je raspored dat na situaciji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de-DE"/>
        </w:rPr>
        <w:t>Dimenzionisanje mreže je izvršeno sa 3 različite brzine (1.2; 1.6; 2.0 m/s). Pri dimenzionisanju je korišćen hidraulički proračun unapred, u okviru koga su dimenzionisani prečnici cevi, i unazad gde je na osnovu razlika piezometarskih kota u nadzemnom i podzemnom delu mreže određena potrebna visina dizanja pumpe. Pri hidrauličkom proračunu stacionarnog dela mreže pretpostavljeno je gravitaciono snadbevanje vodom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de-DE"/>
        </w:rPr>
        <w:t xml:space="preserve">Ekonomski najpovoljnije rešenje,na osnovu predmera i predračuna radova, dobija se za brzinu V=1.6 m/s sa cenom </w:t>
      </w:r>
      <w:r>
        <w:rPr>
          <w:rFonts w:cs="Arial" w:ascii="Arial" w:hAnsi="Arial"/>
          <w:sz w:val="20"/>
          <w:szCs w:val="20"/>
        </w:rPr>
        <w:t xml:space="preserve">210 909.7 </w:t>
      </w:r>
      <w:r>
        <w:rPr>
          <w:rFonts w:cs="Arial" w:ascii="Arial" w:hAnsi="Arial"/>
          <w:sz w:val="20"/>
          <w:szCs w:val="20"/>
          <w:lang w:val="de-DE"/>
        </w:rPr>
        <w:t>€/god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Za ovo rešenje izvršeno je dimenzionisanje crpne stanice. Izabrane su  4 paralelno vezane  pumpe marke „Jastrebac“PCVP 251 . Visina dizanja pumpi Hp=</w:t>
      </w:r>
      <w:r>
        <w:rPr>
          <w:rFonts w:cs="Arial" w:ascii="Arial" w:hAnsi="Arial"/>
          <w:sz w:val="20"/>
          <w:szCs w:val="20"/>
        </w:rPr>
        <w:t xml:space="preserve">157.02 </w:t>
      </w:r>
      <w:r>
        <w:rPr>
          <w:rFonts w:cs="Arial" w:ascii="Arial" w:hAnsi="Arial"/>
          <w:sz w:val="20"/>
          <w:szCs w:val="20"/>
          <w:lang w:val="de-DE"/>
        </w:rPr>
        <w:t>m, kapacitet crpne stanice Q=</w:t>
      </w:r>
      <w:r>
        <w:rPr>
          <w:rFonts w:cs="Arial" w:ascii="Arial" w:hAnsi="Arial"/>
          <w:sz w:val="20"/>
          <w:szCs w:val="20"/>
        </w:rPr>
        <w:t xml:space="preserve">715.86 </w:t>
      </w:r>
      <w:r>
        <w:rPr>
          <w:rFonts w:cs="Arial" w:ascii="Arial" w:hAnsi="Arial"/>
          <w:sz w:val="20"/>
          <w:szCs w:val="20"/>
          <w:lang w:val="de-DE"/>
        </w:rPr>
        <w:t>l/s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en-US"/>
        </w:rPr>
        <w:t>U okviru rada priloženi su  crte</w:t>
      </w:r>
      <w:r>
        <w:rPr>
          <w:rFonts w:cs="Arial" w:ascii="Arial" w:hAnsi="Arial"/>
          <w:sz w:val="20"/>
          <w:szCs w:val="20"/>
        </w:rPr>
        <w:t>ž</w:t>
      </w:r>
      <w:r>
        <w:rPr>
          <w:rFonts w:cs="Arial" w:ascii="Arial" w:hAnsi="Arial"/>
          <w:sz w:val="20"/>
          <w:szCs w:val="20"/>
          <w:lang w:val="en-US"/>
        </w:rPr>
        <w:t>i osnove i preseka crpne stanic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10:00Z</dcterms:created>
  <dc:creator>zzz</dc:creator>
  <dc:description/>
  <dc:language>en-US</dc:language>
  <cp:lastModifiedBy>Babovic</cp:lastModifiedBy>
  <dcterms:modified xsi:type="dcterms:W3CDTF">2007-06-06T20:15:00Z</dcterms:modified>
  <cp:revision>3</cp:revision>
  <dc:subject/>
  <dc:title>TEHNICKI IZVESTAJ  </dc:title>
</cp:coreProperties>
</file>